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jc w:val="center"/>
        <w:rPr/>
      </w:pPr>
      <w:r>
        <w:rPr>
          <w:b/>
          <w:color w:val="000080"/>
        </w:rPr>
        <w:t>Критерии оценивания проекта</w:t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72"/>
        <w:gridCol w:w="7"/>
        <w:gridCol w:w="1229"/>
        <w:gridCol w:w="686"/>
        <w:gridCol w:w="58"/>
        <w:gridCol w:w="864"/>
        <w:gridCol w:w="936"/>
        <w:gridCol w:w="57"/>
        <w:gridCol w:w="615"/>
        <w:gridCol w:w="1300"/>
        <w:gridCol w:w="8"/>
        <w:gridCol w:w="1800"/>
        <w:gridCol w:w="108"/>
      </w:tblGrid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(Плохо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 (Слабо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 (Хорошо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 (Отлично)</w:t>
            </w:r>
          </w:p>
        </w:tc>
      </w:tr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язь с учебной программой и учебным планом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не связан с действующей школьной программой и учебным планом.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в некоторой степени связан с программой и учебным планом; его внедрение возможно только за счет внеклассной работы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связан с программой и учебным планом по предмету, но для его проведения придется использовать резерв времени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полностью ориентирован на действующую программ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учебный план и может быть легко интегрирован в рамках учебного процесса.</w:t>
            </w:r>
          </w:p>
        </w:tc>
      </w:tr>
      <w:tr>
        <w:trPr>
          <w:trHeight w:val="4122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про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 логической последовательности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ожении материала, были допущены ошибки.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тсутствуют самостоятельные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исследования учащихс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Нет деятельности учащихся, связанной с умениями находить, описывать и суммировать информацию. Намеченные цели и темы обучения расплывчаты и плохо поддержаны вопросами темы учебной программы. Цели обучения не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образовательным минимумам. Учебный проект не поддерживает обучение разных типов учащихс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 Деятельность в учебном проекте требует от учащихся умений находить, описывать и суммировать информацию, при этом творческий подход минимален. Намеченные цели и темы обучения расплывчаты и плохо 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Цели обучения не соответствуют образовательным минимумам. Учебный проект не поддерживает обучение разных типов учащихс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основополагающие вопросы. Деятельность в учебном проекте заставляет учащихся анализировать и использовать информацию, решать проблемы и делать выводы. Намеченные цели и темы обучения изложены и частично поддержаны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основополагающими 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Некоторые цели обучения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соответствуют образовательным минимумам. Учебный проект минимально поддерживает разноуровневое обучение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 Деятельность в рамках учебного проекта помогает учащимся интерпретировать, оценивать и систематизировать информацию. Цели и темы обучения ясно изложены, хорошо определены 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вопросами и вопросами темы учебной программы. Цели обучения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ru-RU"/>
              </w:rPr>
              <w:t>образовательным минимумам. Учебный проект поддерживает разноуровневое обучение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178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игинальност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выполнен, главным образом, на основе минимального набора материалов и идей, заимствованных из ограниченного количества источников информации.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выполнен на основе большой коллекции материалов и идей, заимствованных из раз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ов информации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разработан на основе оригинальных авторских идей, усиленных большой подборкой материалов из разных источников информации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характеризуется большой оригинальностью идей, исследовательским подходом к собранным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анализированн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ам, 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кого спектра первоисточников.</w:t>
            </w:r>
          </w:p>
        </w:tc>
      </w:tr>
      <w:tr>
        <w:trPr/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ультимедийные сре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видео, аудио, компьютерной анимации практически отсутствует и/или дается в отрыве от содержания.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атериалах про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тся довольно много элементов мультимедиа, однако это 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истематично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атериалах проекта элементы мультимедиа представлены оч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ко, и их использование всегда педагогически оправдано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проекта бог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ьными элемент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льтимедиа, усиливающи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тельную часть проекта и помогающими восприятию наиболее сложных вопросов</w:t>
            </w:r>
          </w:p>
        </w:tc>
      </w:tr>
      <w:tr>
        <w:trPr/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 групп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и между участник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а распределены не были, коллектив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шинство членов группы участвовали в работе над проектом, однако нагрузка между ними была распределена неравномерно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шинство членов группы внесли свой вклад в работу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у над проектом в равной мере осуществляли все члены групп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ческий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рафический дизай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рафическим иллюстрациям уделено слишком большое внимание, мешающе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осприятию содерж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а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рафические и мультимедийные компоненты не отвлекают от содержания, но выполнены не всегда корректно - отсутствует гармония, пропорции, нет четкой графической концепции и общего сти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менты дизайна и содержания взаимодополняют и усиливают друг друга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менты дизайна и содержание представляют собой педагогически обоснованное единство, усиливающее общее впечатление от материалов презентации и развивающее учащихся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ценивание успеваемости учащихс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меченных целей обучения не включены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меченных целей обучения не включены, или учащиеся не в состоянии их правильно оценить. Связь между целями обучения и оцениванием качества усвоения материала не ясна. Инструменты оценивания содержат только общие критерии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ключены инструменты для оценивания почти всех намеченных целей обучения. Прослеживается некоторая связь между целями обучения и оцениванием качества усвоения материала. Инструменты оценивания содержат некоторые тематические критерии, которые могут быть непонятны учащимся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ключены инструменты для оценивания всех намеченных целей обучения. Связь между целями обуче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цениванием качества усвоения материала четко видна. Инструменты оценивания содержат конкретные тематические критерии, служащие отправными точками для обучения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рганизация применения проекта в школе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а не завершен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ебный проект невозможно реализовать в урочной деятельности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исание учебного проекта отображает последовательность</w:t>
            </w:r>
          </w:p>
          <w:p>
            <w:pPr>
              <w:pStyle w:val="Header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 w:eastAsia="ru-RU"/>
              </w:rPr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6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9:00Z</dcterms:created>
  <dc:creator>Фурсов Е. В.</dc:creator>
  <dc:description/>
  <dc:language>en-US</dc:language>
  <cp:lastModifiedBy/>
  <dcterms:modified xsi:type="dcterms:W3CDTF">2010-05-27T17:19:00Z</dcterms:modified>
  <cp:revision>2</cp:revision>
  <dc:subject/>
  <dc:title>Критерии оцениван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